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</w:t>
        <w:t xml:space="preserve"> </w:t>
        <w:t xml:space="preserve">                      SEASTALKER             Part One</w:t>
        <w:t xml:space="preserve">As you sit quietly at the workbench in your research laboratory, you're </w:t>
        <w:t xml:space="preserve">startled into action by the sound of the videophone alarm bell. You'd better </w:t>
        <w:t xml:space="preserve">act quickly, because your buddy Tip Randall is raising the roof. The first </w:t>
        <w:t xml:space="preserve">thing to do is turn on the videophone. As soon as you do that, though, you </w:t>
        <w:t xml:space="preserve">realize that the picture is fuzzy. That's easy to correct; simply adjust the </w:t>
        <w:t xml:space="preserve">videophone. There is Commander Zoe Bly, looking worried, and telling you </w:t>
        <w:t xml:space="preserve">about an urgent problem at the undersea Aquadome. You'd better pick up the </w:t>
        <w:t xml:space="preserve">microphone, then turn it on. </w:t>
        <w:t xml:space="preserve">After asking Bly about the problem, question her about the monster she's </w:t>
        <w:t xml:space="preserve">seen. Bly is sounding ever more desperate, so tell her goodbye. Suddenly, </w:t>
        <w:t xml:space="preserve">however, something's wrong with the videophone, and your score drops by 3 </w:t>
        <w:t xml:space="preserve">points! </w:t>
        <w:t>Continue? [Y/n/=]:y</w:t>
        <w:t xml:space="preserve">Now is the time to go to the Computestor for a clue. First, turn off the </w:t>
        <w:t xml:space="preserve">microphone and drop the microphone onto the workbench. Then, head for the </w:t>
        <w:t xml:space="preserve">Computestor and turn it on. Since the machine is now ready for questions, </w:t>
        <w:t xml:space="preserve">ask it about the videophone. Hmmmm...the problem could be one of many, but </w:t>
        <w:t xml:space="preserve">you suspect that something may be wrong with the electrical panel. The panel </w:t>
        <w:t xml:space="preserve">is just down the hallway, so go to the panel, and examine it. Well, well, </w:t>
        <w:t xml:space="preserve">apparently the circuit breaker is open. By fixing the circuit breaker, you </w:t>
        <w:t xml:space="preserve">regain your 3 points. However, you are starting to wonder whether treachery </w:t>
        <w:t xml:space="preserve">is afoot here in the lab. It's time to have a chat with your assistant, </w:t>
        <w:t xml:space="preserve">Sharon Kemp. </w:t>
        <w:t xml:space="preserve">Go to the office and confront Sharon with your suspicions. Her answers are </w:t>
        <w:t xml:space="preserve">evasive, and she seems very nervous. Since time is growing short, you decide </w:t>
        <w:t xml:space="preserve">to leave Sharon and head for your sub, the "Scimitar." Realizing that the </w:t>
        <w:t xml:space="preserve">sub won't start unless you have the atomic catalyst capsule, you first </w:t>
        <w:t>Continue? [Y/n/=]:y</w:t>
        <w:t xml:space="preserve">examine the work counter. There is the capsule, so you grab it and head for </w:t>
        <w:t xml:space="preserve">the Scimitar. </w:t>
        <w:t xml:space="preserve">Once settled in the pilot's seat, with Tip nearby, you decide to check the </w:t>
        <w:t xml:space="preserve">sub for any problems. Pushing the test button gives you a positive readout, </w:t>
        <w:t xml:space="preserve">but you're still apprehensive. You will need to open the access panel in </w:t>
        <w:t xml:space="preserve">order to enter the sub's crawl space, but you don't have a tool. Maybe Tip </w:t>
        <w:t xml:space="preserve">has such an item? Tip comes through, handing you a Universal Tool. Open the </w:t>
        <w:t xml:space="preserve">access panel, and carefully crawl into the space. A check of the voltage </w:t>
        <w:t xml:space="preserve">regulator reveals that it is damaged. Use the tool to fix the regulator. Now </w:t>
        <w:t xml:space="preserve">all is A-OK, and you won't have any problems going full throttle to the </w:t>
        <w:t xml:space="preserve">Aquadome. </w:t>
        <w:t xml:space="preserve">You're ready to get underway, so crawl out of the space, close the access </w:t>
        <w:t xml:space="preserve">panel, close the sub's hatch, and put the catalyst capsule into the reactor. </w:t>
        <w:t xml:space="preserve">After closing the reactor, you'll need to turn on the reactor and fill the </w:t>
        <w:t>Continue? [Y/n/=]:y</w:t>
        <w:t xml:space="preserve">docking tank with seawater. Once the tank is filled, turn on the engine, </w:t>
        <w:t xml:space="preserve">open the tank gate, then open the throttle. Push the joystick to the east, </w:t>
        <w:t xml:space="preserve">and you're off! </w:t>
        <w:t xml:space="preserve">The surface of Frobton Bay isn't the safest spot around, so the first thing </w:t>
        <w:t xml:space="preserve">you need to do is set your depth to 5 meters and set the throttle to slow. </w:t>
        <w:t xml:space="preserve">You'll want to check the sonar occasionally to make sure you're not heading </w:t>
        <w:t xml:space="preserve">toward any obstacles. Your sequence of moves must be accurate to avoid </w:t>
        <w:t xml:space="preserve">destruction. </w:t>
        <w:t xml:space="preserve">One quick way to reach the seawall opening is to follow these moves: </w:t>
        <w:t xml:space="preserve">Northeast, then three Norths, then Northeast again, then wait. The alarm </w:t>
        <w:t xml:space="preserve">bells may be ringing, but you'll safely avoid a submerged obstacle. Then, </w:t>
        <w:t xml:space="preserve">suddenly, an approaching ship is detected by the sonar. You'll have to stop </w:t>
        <w:t xml:space="preserve">waiting and set your depth to 15 meters to dive below the ship. Wait again, </w:t>
        <w:t xml:space="preserve">and you'll chug right on through the seawall opening into the ocean. </w:t>
        <w:t>Continue? [Y/n/=]:y</w:t>
        <w:t xml:space="preserve">Be sure to save the game here, since you won't want to cross Frobton Bay </w:t>
        <w:t xml:space="preserve">again! You can turn on the autopilot now, since the sub will head straight </w:t>
        <w:t xml:space="preserve">for the Aquadome. Because you fixed the voltage regulator, you can set the </w:t>
        <w:t xml:space="preserve">throttle to fast without overheating. Wait now, as you continue diving </w:t>
        <w:t xml:space="preserve">deeper and deeper. To check out an enormous whale, aim your searchlight to </w:t>
        <w:t xml:space="preserve">starboard. The trip will take a little while longer, so you might want to </w:t>
        <w:t xml:space="preserve">ask Tip about that magazine he's reading. A close study of a particular </w:t>
        <w:t xml:space="preserve">article in the magazine reveals that Dr. Jerome Thorpe (an Aquadome staff </w:t>
        <w:t xml:space="preserve">member) has succeeded in creating mutant sea creatures. Further, Thorpe </w:t>
        <w:t xml:space="preserve">announces in the article that he plans to marry your lab assistant, Sharon </w:t>
        <w:t xml:space="preserve">Kemp! You're beginning to understand who's behind the attack on the </w:t>
        <w:t xml:space="preserve">Aquadome, and you're even more anxious to arrive. </w:t>
        <w:t xml:space="preserve">Wait a while longer, and then, as you near the structure, your sonarphone </w:t>
        <w:t xml:space="preserve">rings. It's Commander Bly, asking to speak privately with you when you </w:t>
        <w:t>Continue? [Y/n/=]:y</w:t>
        <w:t xml:space="preserve">arrive. You wait a few more turns, and the sub slows to a stop in the </w:t>
        <w:t xml:space="preserve">docking tank. Open the throttle to slide into the cradle. You wait while the </w:t>
        <w:t xml:space="preserve">water in the tank empties, and you save the game again. </w:t>
        <w:t xml:space="preserve">                      SEASTALKER             Part Two</w:t>
        <w:t xml:space="preserve">Before opening the hatch and exiting the sub, you pick up the emergency </w:t>
        <w:t xml:space="preserve">oxgyen gear...just in case. Leave the Scimitar and head straight for the </w:t>
        <w:t xml:space="preserve">Aquadome's Reception Area where Bly and her crew await you. Greet them, and </w:t>
        <w:t xml:space="preserve">then take a quick look around. Your explorations are interrupted by a sudden </w:t>
        <w:t xml:space="preserve">realization that something is wrong with the air supply. Quickly using the </w:t>
        <w:t xml:space="preserve">oxygen gear you so intelligently brought with you, head for the Dome Center. </w:t>
        <w:t xml:space="preserve">Commander Bly and several crew members are gasping for breath, so time is </w:t>
        <w:t xml:space="preserve">short. Use the universal tool to open the access door to the air supply </w:t>
        <w:t xml:space="preserve">assembly. Instantly noticing that something has been unscrewed from an </w:t>
        <w:t>Continue? [Y/n/=]:y</w:t>
        <w:t xml:space="preserve">important cylinder, you pick up the object. It is an electrolyte relay. Put </w:t>
        <w:t xml:space="preserve">the relay into the cylinder, and close the access door. Your efforts are </w:t>
        <w:t xml:space="preserve">successful, and the air supply is now functioning properly. </w:t>
        <w:t xml:space="preserve">As you return to the Reception Area, you observe Doc Horvak with Bly's </w:t>
        <w:t xml:space="preserve">oxygen gear. You're suspicious, so when Bly ask you to accompany her to the </w:t>
        <w:t xml:space="preserve">office, you go with her. She volunteers some interesting information: She </w:t>
        <w:t xml:space="preserve">suspects sabotage in the Aquadome and shows you certain evidence. The </w:t>
        <w:t xml:space="preserve">evidence consists of a black box which you open and examine. This device </w:t>
        <w:t xml:space="preserve">could be used to interfere with the Aquadome's sonar, and Tip has an idea </w:t>
        <w:t xml:space="preserve">about how to trap the saboteur. </w:t>
        <w:t xml:space="preserve">Go to the Storage Room with Tip and discuss his idea. Before you reach the </w:t>
        <w:t xml:space="preserve">storage area, you notice the special Fram Bolt Wrench lying under Bly's </w:t>
        <w:t xml:space="preserve">desk. Realizing that the wrench must have been used to tamper with the air </w:t>
        <w:t xml:space="preserve">supply, you show it to Doc Horvak. His reaction proves most interesting. </w:t>
        <w:t>Continue? [Y/n/=]:y</w:t>
        <w:t xml:space="preserve">Now you need to do some serious thinking. Conversations with various crew </w:t>
        <w:t xml:space="preserve">members will assist you in your search for the traitor. Ask everyone about </w:t>
        <w:t xml:space="preserve">everyone else, check the locker in the men's dorm, set the black box onto </w:t>
        <w:t xml:space="preserve">the sonar, and observe everyone's behavior. </w:t>
        <w:t xml:space="preserve">Commander Bly will offer to supply you with a bazooka so that you can hunt </w:t>
        <w:t xml:space="preserve">the monster (the "Snark"). Get that from her and have Tip install it on the </w:t>
        <w:t xml:space="preserve">sub's extensor claw. Find Doc Horvak and show him the magazine article about </w:t>
        <w:t xml:space="preserve">Thorpe. Doc will come up with some interesting conclusions, and will offer </w:t>
        <w:t xml:space="preserve">to prepare a special tranquilizer gun for you. Get the dart gun and have Tip </w:t>
        <w:t xml:space="preserve">install that as well. </w:t>
        <w:t xml:space="preserve">During your explorations and conversations, Mick Antrim will check out the </w:t>
        <w:t xml:space="preserve">Scimitar then return and ask you whether you'd like to have an Emergency </w:t>
        <w:t xml:space="preserve">Survival Unit installed in the sub. You agree, then poke around a while </w:t>
        <w:t>Continue? [Y/n/=]:y</w:t>
        <w:t xml:space="preserve">longer until the unit is in place. It's time to think about improving your </w:t>
        <w:t xml:space="preserve">navigation and sonar -- the Snark will be difficult to capture or kill. You </w:t>
        <w:t xml:space="preserve">ask Tip about installing a fine grid and a fine throttle control in the sub, </w:t>
        <w:t xml:space="preserve">and he agrees to do so. </w:t>
        <w:t xml:space="preserve">You're about ready to head out into the ocean again, but you still haven't </w:t>
        <w:t xml:space="preserve">come to a firm conclusion about who the Aquadome traitor is. Once in your </w:t>
        <w:t xml:space="preserve">pilot's seat, however, you notice that the survival unit installed by Amy </w:t>
        <w:t xml:space="preserve">and Bill is equipped with a nasty looking syringe. Grabbing the syringe, you </w:t>
        <w:t xml:space="preserve">head for Doc Horvak and ask him to analyze it. His analysis reveals that the </w:t>
        <w:t xml:space="preserve">hypo is filled with arsenic! You'd better confront Amy and Bill with this </w:t>
        <w:t xml:space="preserve">evidence before you do anything else. </w:t>
        <w:t xml:space="preserve">The instant you show the syringe to Bill, he turns and runs away. He's </w:t>
        <w:t xml:space="preserve">heading for the sub, and you race to the office to view his actions on the </w:t>
        <w:t xml:space="preserve">station monitor. As you watch Bill climb down the inside ladder of the </w:t>
        <w:t>Continue? [Y/n/=]:y</w:t>
        <w:t xml:space="preserve">docking tank, you realize you have only seconds to trap him. You quickly </w:t>
        <w:t xml:space="preserve">turn off the docking tank electricity so Bill can't open the gate. He knows </w:t>
        <w:t xml:space="preserve">he can't get out now, so he surrenders. You turn the electricity back on, </w:t>
        <w:t xml:space="preserve">and leave the office. </w:t>
        <w:t xml:space="preserve">Cheers follow you as you head back to the Scimitar. After filling the </w:t>
        <w:t xml:space="preserve">docking tank with water, you turn on the engine and open the gate. Turning </w:t>
        <w:t xml:space="preserve">the joystick to the South, you open the throttle. Save the game, and head </w:t>
        <w:t xml:space="preserve">out into the ocean. </w:t>
        <w:t xml:space="preserve">                      SEASTALKER            Part Three</w:t>
        <w:t xml:space="preserve">You're finally ready to confront the Snark and, perhaps, the evil Dr. </w:t>
        <w:t xml:space="preserve">Thorpe. Exit the Aquadome's docking tank by going South, then set the </w:t>
        <w:t xml:space="preserve">throttle to medium. Turn Southeast and wait until you reach the Snark and </w:t>
        <w:t>Continue? [Y/n/=]:y</w:t>
        <w:t xml:space="preserve">the Sea Cat (piloted by Dr. Thorpe). Thorpe will taunt you with his power, </w:t>
        <w:t xml:space="preserve">and admit his plan to wreck the Aquadome. </w:t>
        <w:t xml:space="preserve">Suddenly, Thorpe's transmission breaks off, and Sharon Kemp begins to speak </w:t>
        <w:t xml:space="preserve">to you. She explains how she only went along with Thorpe to try to trap him, </w:t>
        <w:t xml:space="preserve">and she's ready to help you capture the Snark. Sharon has a lot of </w:t>
        <w:t>interesting things to tell you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have time to talk to her right </w:t>
        <w:t xml:space="preserve">now. The Snark is moving quickly toward the Aquadome, 9-ady to batter it to </w:t>
        <w:t xml:space="preserve">bits. </w:t>
        <w:t xml:space="preserve">Here is one method you can use to put the Sea Cat out of commission before </w:t>
        <w:t xml:space="preserve">Thorpe has a chance to attack you: East twice, then check your sonar to make </w:t>
        <w:t xml:space="preserve">sure you're in position. Set throttle to slow, then turn South. Head </w:t>
        <w:t xml:space="preserve">Northwest four times. Oh oh! Dr. Thorpe has recovered consciousness and his </w:t>
        <w:t xml:space="preserve">voice is crackling over the sonarphone. Ignore him, and head Northwest twice </w:t>
        <w:t xml:space="preserve">more. The sub will be just to the East of the Sea Cat, so, all on one line, </w:t>
        <w:t>Continue? [Y/n/=]:y</w:t>
        <w:t xml:space="preserve">enter the following command: West then aim bazooka at power pod then shoot </w:t>
        <w:t xml:space="preserve">power pod with bazooka. </w:t>
        <w:t xml:space="preserve">There! You've done it! The Sea Cat is out of commission and Thorpe's out </w:t>
        <w:t xml:space="preserve">cold again. Sharon guides the Snark to its hidden cavern so that you can </w:t>
        <w:t xml:space="preserve">safely study it later. You've completed your mission and saved the Aquadome! </w:t>
        <w:t xml:space="preserve">k to its hidden cavern so that you can </w:t>
        <w:t>safely study it later. You've completed your mission and</w:t>
        <w:t xml:space="preserve">                       ** Infocom Solutions **</w:t>
        <w:t>&lt;A&gt; Suspect                            &lt;B&gt; Starcross</w:t>
        <w:t>&lt;C&gt; Cutthroats                         &lt;D&gt; Deadline</w:t>
        <w:t>&lt;E&gt; The Enchanted                      &lt;G&gt; Ulysses and the Golden Fleece</w:t>
        <w:t>&lt;H&gt; Hitch Hikers Guide To The Galaxy   &lt;I&gt; Infidel</w:t>
        <w:t>&lt;P&gt; Planetfall                         &lt;Q&gt; Suspended</w:t>
        <w:t>&lt;R&gt; Sorceror                           &lt;S&gt; Seastalker</w:t>
        <w:t>&lt;T&gt; Transylvania                       &lt;U&gt; Ultima I</w:t>
        <w:t>&lt;+&gt; Ultima II                          &lt;*&gt; Ultima III</w:t>
        <w:t>&lt;W&gt; Witness                            &lt;Z&gt; Zork I</w:t>
        <w:t>&lt;.&gt; Zork II                            &lt;%&gt; Zork III</w:t>
        <w:t>&lt;=&gt; Main Menu      &lt;-&gt; Previous Menu   &lt;/&gt; Time Info      &lt;X&gt; Logoff</w:t>
        <w:t>[ Infocom Solutions ]-=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